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01.12.2011 г. № 816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б утверждении административного регламента</w:t>
      </w:r>
    </w:p>
    <w:p>
      <w:pPr>
        <w:pStyle w:val="ConsPlusTitle"/>
        <w:widowControl/>
        <w:rPr/>
      </w:pPr>
      <w:r>
        <w:rPr>
          <w:b w:val="false"/>
          <w:sz w:val="26"/>
          <w:szCs w:val="26"/>
        </w:rPr>
        <w:t>по предоставлению муниципальной услуги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«Информирование и консультирование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работодателей и работников по вопросам 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соблюдения трудового законодательства и 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иных нормативных правовых актов, </w:t>
      </w:r>
    </w:p>
    <w:p>
      <w:pPr>
        <w:pStyle w:val="ConsPlusTitle"/>
        <w:widowControl/>
        <w:rPr/>
      </w:pPr>
      <w:r>
        <w:rPr>
          <w:b w:val="false"/>
          <w:sz w:val="26"/>
          <w:szCs w:val="26"/>
        </w:rPr>
        <w:t>содержащих нормы трудового права»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соответствии с Трудовым кодексом Российской Федерации, постановлением администрации Трубчевского муниципального района от 11.05.2011 г. № 353 «</w:t>
      </w:r>
      <w:r>
        <w:rPr>
          <w:rStyle w:val="StrongEmphasis"/>
          <w:b w:val="false"/>
          <w:sz w:val="26"/>
          <w:szCs w:val="26"/>
        </w:rPr>
        <w:t>Об утверждении Порядка разработки и утверждения административных регламентов предоставления муниципальных услуг»</w:t>
      </w:r>
      <w:r>
        <w:rPr>
          <w:sz w:val="26"/>
          <w:szCs w:val="26"/>
        </w:rPr>
        <w:t xml:space="preserve">   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ПОСТАНОВЛЯЮ:</w:t>
      </w:r>
    </w:p>
    <w:p>
      <w:pPr>
        <w:pStyle w:val="ConsPlusTitle"/>
        <w:widowControl/>
        <w:jc w:val="both"/>
        <w:rPr/>
      </w:pPr>
      <w:r>
        <w:rPr/>
        <w:t xml:space="preserve">        </w:t>
      </w:r>
      <w:r>
        <w:rPr>
          <w:b w:val="false"/>
          <w:sz w:val="26"/>
          <w:szCs w:val="26"/>
        </w:rPr>
        <w:t>1. Утвердить административный регламент по предоставлению муниципальной услуги        «Информирование и консультирование работодателей и работников по вопросам соблюдения трудового законодательства и иных нормативных правовых актов, содержащих нормы трудового права» согласно приложению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Признать утратившим силу постановление администрации Трубчевского муниципального района от 14.10.2009 г. № 547 «Об утверждении административного регламента по предоставлению муниципальной услуги «Информирование и консультирование работодателей и работников по вопросам соблюдения трудового законодательства и иных нормативных правовых актов, содержащих нормы трудового права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3. Контроль за исполнением настоящего постановления возложить на заместителя главы администрации муниципального района С.Н.Тубол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лава администрации</w:t>
        <w:tab/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муниципального района</w:t>
        <w:tab/>
        <w:tab/>
        <w:tab/>
        <w:tab/>
        <w:tab/>
        <w:tab/>
        <w:t xml:space="preserve">         П.С.Мацуев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>от 01.12.2011г. № 816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jc w:val="center"/>
        <w:rPr/>
      </w:pPr>
      <w:r>
        <w:rPr/>
        <w:t>АДМИНИСТРАТИВНЫЙ РЕГЛАМЕНТ</w:t>
      </w:r>
    </w:p>
    <w:p>
      <w:pPr>
        <w:pStyle w:val="ConsPlusTitle"/>
        <w:widowControl/>
        <w:jc w:val="center"/>
        <w:rPr/>
      </w:pPr>
      <w:r>
        <w:rPr/>
        <w:t>ПО ПРЕДОСТАВЛЕНИЮ МУНИЦИПАЛЬНОЙ УСЛУГИ  «ИНФОРМИРОВАНИЕ И КОНСУЛЬТИРОВАНИЕ РАБОТОДАТЕЛЕЙ И РАБОТНИКОВ ПО ВОПРОСАМ СОБЛЮДЕНИЯ ТРУДОВОГО ЗАКОНОДАТЕЛЬСТВА И ИНЫХ НОРМАТИВНЫХ</w:t>
      </w:r>
    </w:p>
    <w:p>
      <w:pPr>
        <w:pStyle w:val="ConsPlusTitle"/>
        <w:widowControl/>
        <w:jc w:val="center"/>
        <w:rPr/>
      </w:pPr>
      <w:r>
        <w:rPr/>
        <w:t>ПРАВОВЫХ АКТОВ, СОДЕРЖАЩИХ НОРМЫ ТРУДОВОГО ПРАВА»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6"/>
          <w:szCs w:val="26"/>
        </w:rPr>
        <w:t>1. Общие положения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1. Административный регламент по предоставлению муниципальной услуги «Информирование и консультирование работодателей и работников по вопросам соблюдения трудового законодательства и иных нормативных правовых актов, содержащих нормы трудового права» (далее - Административный регламент) разработан в целях повышения качества предоставления муниципальной услуги «Информирование и консультирование работодателей и работников по вопросам соблюдения трудового законодательства и иных нормативных правовых актов, содержащих нормы трудового права» (далее - муниципальная услуга), и определяет сроки и последовательность действий (административных процедур) администрации Трубчевского муниципального района  (далее – Администрация) по предоставлению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2. Заявителями, в отношении которых предоставляется муниципальная услуга,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юридические лиц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работодатели - физические лица, зарегистрированные в установленном порядке в качестве индивидуальных предпринимателей и осуществляющие предпринимательскую деятельность без образования юридического лиц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работодатели - физические лица, вступившие в трудовые отношения с работниками в целях личного обслуживания и помощи по ведению домашнего хозяйства, не являющиеся индивидуальными предпринимателям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граждане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иностранные граждан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лица без гражданств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3. Информация о муниципальной услуге предоставляется в отделе по правовой работе и связям с муниципальными образованиями Администрации (далее – отдел по правовой работе) при личном контакте с заявителем, с использованием средств почтовой и телефонной связи, электронного информирования, посредством размещения на официальном сайте Администрации в сети Интерне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При ответах на телефонные звонки и устные обращения сотрудник отдела по правовой работе подробно и в вежливой (корректной) форме информирует и консультирует обратившихся по интересующим их вопросам в пределах своей компетенции. При ответе на звонки сотрудник отдела по правовой работе сообщает свои фамилию, имя, отчество и занимаемую должность,  во время разговора четко произносит слова, избегает параллельных разговоров с окружающими и не прерывает разговор по причине поступления звонка на другой аппарат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ремя информирования и консультирования по телефону не может превышать 10 минут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 местонахождении, контактных телефонах (телефонах для справок), графике и режиме работы отдела по правовой работе, адресах электронной почты Администрации приводятся в приложении № 1 к Административному регламенту и размещаются на информационном стенде Админист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При предоставлении муниципальной услуги сотрудники отдела по правовой работе обеспечивают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размещение в средствах массового и электронного информирования, в том числе на официальном сайте Администрации в сети Интернет, информации и рекомендаций по применению положений трудового законодательства и иных нормативных правовых актов, содержащих нормы трудового права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консультирование работодателей и работников по вопросам применения отдельных положений трудового законодательства и иных нормативных правовых актов, содержащих нормы трудового прав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4. На официальном сайте Администрации в сети Интернет размеща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извлечения из законодательных и иных нормативных правовых актов, содержащих нормы, регулирующие деятельность по предоставлению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нормативные правовые акты, определяющие порядок проведения уведомительной регистрации коллективных договоров, соглашений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извлечения из текста Административного регламента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информация о времени приема коллективных договоров, соглашений и их получени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/>
        <w:t>2. СТАНДАРТ ПРЕДОСТАВЛЕНИЯ МУНИЦИПАЛЬНОЙ УСЛУГИ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2.1. Наименование муниципальной услуги: «Информирование и консультирование работодателей и работников по вопросам соблюдения трудового законодательства и иных нормативных правовых актов, содержащих нормы трудового права».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2.2. Предоставление муниципальной услуги осуществляется непосредственно отделом по правовой работе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. Конечным результатом предоставления муниципальной услуги является размещение в средствах массового и электронного информирования, адресованных неограниченному кругу работодателей и работников, информационных и справочных материалов или рекомендаций либо получение ими консультаций и разъяснений по вопросам соблюдения трудового законодательства и иных нормативных правовых актов, содержащих нормы трудового прав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При публичном информировании работодателей и работников по вопросам соблюдения трудового законодательства и иных нормативных правовых актов, содержащих нормы трудового права, юридическим фактом, которым заканчивается предоставление муниципальной услуги, является размещение в средствах массовой информации или на официальном сайте администрации в сети Интернет,  информационных (справочных) материалов и рекомендаций по вопросам применения положений трудового законодательства и иных нормативных правовых актов, содержащих нормы трудового прав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При личном (очном) обращении работодателей и работников за получением консультации по вопросам соблюдения трудового законодательства и иных нормативных правовых актов, содержащих нормы трудового права, юридическим фактом, которым заканчивается предоставление муниципальной услуги, является получение заявителями устных разъяснений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письменном обращении за консультацией по вопросам соблюдения трудового законодательства и иных нормативных правовых актов, содержащих нормы трудового права, юридическим фактом, которым заканчивается предоставление муниципальной услуги, является получение работодателем или работником разъяснений по поставленным в обращении вопросам в письменной или электронной форме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>
          <w:sz w:val="26"/>
          <w:szCs w:val="26"/>
        </w:rPr>
      </w:pPr>
      <w:r>
        <w:rPr>
          <w:sz w:val="26"/>
          <w:szCs w:val="26"/>
        </w:rPr>
        <w:t>2.4. Срок предоставления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Максимально допустимые сроки предоставления муниципальной услуги при личном (очном) обращении заявителя за получением консультации по вопросам соблюдения трудового законодательства и иных нормативных правовых актов, содержащих нормы трудового права, не должны превышать 30 мину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Максимально допустимые сроки предоставления муниципальной услуги при письменном обращении заявителя за получением консультации не должны превышать 30 дней с момента регистрации обращ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Максимально допустимые сроки предоставления муниципальной услуги при обращении заявителя за получением консультации через электронный адрес  Администрации не должны превышать 30 дней с момента регистрации заявления-анкеты в электронном вид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2.5. </w:t>
      </w:r>
      <w:r>
        <w:rPr/>
        <w:t>П</w:t>
      </w:r>
      <w:r>
        <w:rPr>
          <w:sz w:val="26"/>
          <w:szCs w:val="26"/>
        </w:rPr>
        <w:t>редоставление муниципальной услуги осуществляется в соответствии с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Конституцией Российской Федерации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Трудовым кодексом Российской Федерации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620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м законом от 02 мая 2006 года № 59-ФЗ «О порядке рассмотрения обращений граждан Российской Федерации»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м законом от 27 июля 2006 года N 149-ФЗ «Об информации, информационных технологиях и о защите информации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/>
        <w:t xml:space="preserve">2.6. </w:t>
      </w:r>
      <w:r>
        <w:rPr>
          <w:sz w:val="26"/>
          <w:szCs w:val="26"/>
        </w:rPr>
        <w:t>Исчерпывающий перечень документов, необходимых для предоставления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Для заявителей, письменно обратившихся за получением консультации по вопросам соблюдения трудового законодательства и иных нормативных правовых актов, содержащих нормы трудового права, форма обращения может быть произвольной и должна содержать следующую информацию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для работников и работодателей - физических лиц, не являющихся индивидуальными предпринимателями: фамилию, имя, отчество (последнее - при наличии), почтовый адрес, по которому должен быть направлен ответ, просьбу о предоставлении консультации и содержание вопросов, по которым требуется консультирование в рамках предоставления муниципальной услуги, заверенную личной подписью с указанием даты обращения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для работодателей - юридических лиц и физических лиц - индивидуальных предпринимателей: полное наименование юридического лица или фамилию, имя, отчество индивидуального предпринимателя, почтовый адрес, по которому должен быть направлен ответ, просьбу о предоставлении консультации и содержание вопросов, по которым требуется консультирование в рамках предоставления  муниципальной услуги, должность, фамилию, имя, отчество, заверенную подписью полномочного представителя юридического лица или индивидуального предпринимателя, печатью организации (в случае, если письменное обращение представлено не на бланке организации), с указанием даты обращения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В письменном обращении о предоставлении консультации по вопросам соблюдения трудового законодательства и иных нормативных правовых актов, содержащих нормы трудового права, заявителями в качестве адресата указывается администрация Трубчевского муниципального района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исьменное обращение должно быть написано разборчиво от руки или оформлено в печатном виде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При обращении за получением консультации по вопросам соблюдения трудового законодательства и иных нормативных правовых актов, содержащих нормы трудового права, на электронный адрес Администрации в сети Интернет заявителями в электронном виде оформляется заявление-анкета получателя консультации по вопросам соблюдения трудового законодательства и иных нормативных правовых актов, содержащих нормы трудового права (приложение N 2 к Административному регламенту)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Запрещается требовать от заявителя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, находятся в распоряжении государственных 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от 27.07.2010г. № 210-ФЗ «Об организации предоставления государственных и муниципальных услуг».      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6"/>
          <w:szCs w:val="26"/>
        </w:rPr>
        <w:t>2.7. Обращение, поступившее в Администрацию или должностному лицу в соответствии с их компетенцией, подлежит обязательному рассмотр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 xml:space="preserve">2.8. </w:t>
      </w:r>
      <w:r>
        <w:rPr>
          <w:sz w:val="26"/>
          <w:szCs w:val="26"/>
        </w:rPr>
        <w:t xml:space="preserve">Исчерпывающий перечень оснований для отказа в предоставлении муниципальной услуги: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не предоставление документов, указанных в пункте 2.6 Административного регламент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- несоответствие предоставленных документов требованиям пункта 2.6 Административного регламен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9. Предоставление муниципальной услуги осуществляется бесплатно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2.10. Максимальное время ожидания заявителя в очереди при сдаче документов и при получении консультации не должно превышать 30 минут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2.11.  Время регистрации документов не должно превышать 15 мину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2.12. Требования к местам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12.1. Предоставление муниципальной услуги осуществляется в здании, в котором расположена Администрац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12.2. На территории, прилегающей к зданию, в котором располагается помещение для предоставления муниципальной услуги, предусматривается оборудование парковочных мест для автомоби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12.3. Места информирования, предназначенные для ознакомления заявителей с информационными материалами, оборудуются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информационными стендам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тульями и столам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12.4. Места ожидания оборудуются стульями. Количество мест ожидания определяется исходя из фактической нагрузки и возможностей для их размещени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2.5. Должностное лицо, ответственное за уведомительную регистрацию коллективных договоров, соглашений, осуществляет прием Работодателей непосредственно на своем рабочем месте (в кабинете)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2.6. Рабочие места работников, участвующих в предоставлении муниципальной услуги, оснащаются настенными вывесками или настольными табличками с указанием фамилии, имени, отчества и должност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center"/>
        <w:outlineLvl w:val="1"/>
        <w:rPr/>
      </w:pPr>
      <w:r>
        <w:rPr/>
        <w:t xml:space="preserve">3. </w:t>
      </w:r>
      <w:r>
        <w:rPr>
          <w:caps/>
          <w:sz w:val="26"/>
          <w:szCs w:val="26"/>
        </w:rPr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6"/>
          <w:szCs w:val="26"/>
        </w:rPr>
      </w:pPr>
      <w:r>
        <w:rPr/>
        <w:t xml:space="preserve">3.1. </w:t>
      </w:r>
      <w:r>
        <w:rPr>
          <w:sz w:val="26"/>
          <w:szCs w:val="26"/>
        </w:rPr>
        <w:t xml:space="preserve">Описание последовательности административных действий при публичном информировании работодателей и работников по вопросам соблюдения трудового законодательства и иных нормативных правовых актов, содержащих нормы трудового прав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.1.1 Юридическим фактом для начала осуществления административных действий, связанных с публичным информированием работодателей и работников по вопросам соблюдения трудового законодательства и иных нормативных правовых актов, содержащих нормы трудового права (далее - публичное информирование), является получение работником Администрации информации о принятии новых нормативных правовых актов, содержащих нормы трудового права или информации о внесении изменений в уже существующие правовые акты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2. Работник Администрации после получения информационных материалов,  размещает их в средствах массовой информации или на официальном сайте Администрации в сети Интернет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3. Работник Администрации осуществляет учет подготовленных для размещения в средствах массового и электронного информирования информационных материалов, фиксирует размещение информационных материалов в журнале учета информирования работодателей и работников по вопросам соблюдения трудового законодательства и иных нормативных правовых актов, содержащих нормы трудового права (приложение N 3 к Административному регламенту)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3.2. Описание последовательности административных действий при осуществлении консультирования заявителей, обратившихся за получением консультации по вопросам соблюдения трудового законодательства и иных нормативных правовых актов, содержащих нормы трудового права, на личном (очном) прием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.2.1. Юридическим фактом для начала исполнения административных действий, связанных с консультированием заявителей, обратившихся на личном (очном) приеме, является личное (очное) обращение заявителя о получении консультации по вопросам соблюдения трудового законодательства и иных нормативных правовых актов, содержащих нормы трудового прав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.2.2. Работник Администрации выслушивает заявителя и, при необходимости, уточняет у него характер и существо разъяснений, за получением которых он обратилс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.2.3. После уяснения существа заданного вопроса (вопросов) работник Администрации в доступной для восприятия форме дает заявителю устные разъяснения по указанным вопроса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При осуществлении устного консультирования заявителя по поставленным им вопросам работник Администрации  использует положения законодательных и иных правовых актов, содержащих нормы трудового права, разъяснения и комментарии официальных органов, и другие методические материал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.2.4. Максимально допустимое время для устных разъяснений на поставленные заявителем вопросы не должно превышать 30 мину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.2.5. После получения заявителем консультации по вопросам соблюдения трудового законодательства и иных нормативных правовых актов, содержащих нормы трудового права, работник Администра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уточняет у заявителя степень удовлетворенности полнотой полученных разъяснен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уточняет потребность заявителя в получении дополнительных сведений по интересующим вопросам соблюдения трудового законодательства и иных нормативных правовых актов, содержащих нормы трудового прав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сообщает заявителю о возможности получения, при необходимости, дополнительных сведений по интересующим его вопросам на бумажном носителе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2.6. В случае, если заявитель выражает потребность в получении дополнительных сведений по вопросам соблюдения трудового законодательства и иных нормативных правовых актов, содержащих нормы трудового права, которые не могут быть объективно рассмотрены непосредственно в процессе личного приема вследствие их специфичности, работник, осуществляющий прием граждан, предлагает заявителю заполнить заявление-анкету получателя консультации по вопросам соблюдения трудового законодательства и иных нормативных правовых актов, содержащих нормы трудового права (далее – заявление-анкета) (приложение N 2 к Административному регламенту), указав в нем способ получения указанных сведений (посредством почтовой или электронной связи, размещения на официальном сайте администрации в сети Интернет либо в иной доступной форме)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2.7. Оформленное заявление-анкета регистрируется работником Администрации в журнале регистрации консультаций работодателей и работников по вопросам соблюдения трудового законодательства и иных нормативных правовых актов, содержащих нормы трудового права (далее - журнал регистрации консультаций) (приложение N 4 к Административному регламенту).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Дальнейшее предоставление муниципальной услуги осуществляется уполномоченными должностными лицами Администрации в соответствии с установленным подпунктами 3.3.1. – 3.3.10. Административного регламента порядком осуществления административных действий при консультировании заявителей по вопросам соблюдения трудового законодательства и иных нормативных правовых актов, содержащих нормы трудового права, письменно обратившихся за получением консульт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.2.8. При предоставлении заявителю информационных материалов работник Администрации  обязан соблюдать условия конфиденциальности информации, доступ к которой ограничен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.2.9. При обращении заявителя с вопросом об источнике предоставленной ему информации работник Администрации  предоставляет достоверную информацию в форме и объеме, достаточных для идентификации источника получения предоставленной информации (за исключением случаев конфиденциальности сведений об источнике информации)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.2.10. В случае, если при предоставлении муниципальной услуги по консультированию заявителя по вопросам соблюдения трудового законодательства и иных нормативных правовых актов, содержащих нормы трудового права, работником Администрации установлены сведения, указывающие на допущенные в отношении гражданина нарушения его трудовых прав, восстановление которых возможно исключительно при проведении уполномоченными органами  мероприятий по государственному надзору и контролю в установленной сфере деятельности, гражданину предлагается оформить письменное заявление о проведении соответствующих надзорно-контрольных мероприятий и даются разъяснения о порядке рассмотрения письменного заявлени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2.11. Рассмотрение письменного заявления работника о нарушении его трудовых прав осуществляется в установленном порядке в соответствии с требованиями Федерального закона от 2 мая 2006 года N 59-ФЗ «О порядке рассмотрения обращений граждан Российской Федерации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2.12. Работник, осуществляющий прием граждан, информирует заявителя о возможности неоднократного обращения за получением консультации по вопросам соблюдения трудового законодательства и иных нормативных правовых актов, содержащих нормы трудового прав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2.13. Работник Администрации фиксирует результат предоставления муниципальной услуги в журнале регистрации консультаций (приложение N 4 к Административному регламенту)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3. Описание последовательности административных действий при осуществлении консультирования заявителей, письменно обратившихся за получением консультации по вопросам соблюдения трудового законодательства и иных нормативных правовых актов, содержащих нормы трудового прав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.3.1. Юридическим фактом для начала осуществления административных действий по консультированию заявителей, письменно обратившихся за получением консультации по вопросам соблюдения трудового законодательства и иных нормативных правовых актов, содержащих нормы трудового права, является поступление в Администрацию обращения заявителя в виде письменного почтового отправления, обращения по электронной почте, факсимильной связи либо заявления-анкеты (далее - письменное обращение заявителя за получением консультации)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.3.2. Письменное обращение заявителя за получением консультации регистрируется и направляется на рассмотрение в отдел по правовой работ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.3.3. Если характер вопросов, содержащихся в письменном обращении заявителя за получением консультации, не относится к компетенции Администрации, работник отдела по правой работе в течение семи дней со дня регистрации обращения готовит, подписывает в установленном порядке, регистрирует и отправляет письмо о переадресации поступившего обращения заявителя по принадлежности в соответствующий орган исполнительной власти или организацию, в компетенцию которых входит подготовка разъяснений по поставленным в обращении вопросам, с уведомлением заявителя о переадресации его обращ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.3.4. Работник отдела по правовой работе, получивший для исполнения письменное обращение заявителя (далее - работник, ответственный за рассмотрение обращения заявителя), самостоятельно определяет объем нормативно-правовых и информационных материалов по вопросам соблюдения трудового законодательства и иных нормативных правовых актов, содержащих нормы трудового права, необходимых для подготовки разъяснений на поставленные заявителем вопрос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.3.5. Работник, ответственный за рассмотрение обращения заявителя, осуществляет подготовку проекта письменных разъяснений в доступной для восприятия заявителем форме, максимально полно учитывающих объем запрашиваемой заявителем информаци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исьменные разъяснения на поставленные заявителем вопросы даются в простой, четкой и понятной форме с указанием в проекте ответа фамилии, инициалов и номера телефона исполнител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.3.6. В случае, если наряду с поставленными заявителем вопросами, относящимися к сфере регулирования трудового законодательства, в обращении также содержатся вопросы, не относящиеся к компетенции Администрации, при подготовке проекта разъяснений работник, ответственный за рассмотрение обращения заявителя, информирует его о невозможности предоставления консультации по указанным вопросам и в вежливой форме информирует о возможности получения консультации из иных источников или от органов и организаций, уполномоченных на предоставление необходимой заявителю консульт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.3.7. После завершения подготовки проекта разъяснений работник, ответственный за рассмотрение обращения заявителя, в установленном порядке представляет подготовленный проект разъяснений на согласование начальнику отдела по правой работ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.3.8. Ответ на письменное обращение заявителя за получением консультации подписывается главой Администрации, его заместителями либо иными уполномоченными на то должностными лицами, регистрируется в установленном в Администрации общем порядке и направляется заявителю в соответствии с реквизитами почтового или электронного адресов, указанными в его письменном обращен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.3.9.  Максимальный срок рассмотрения письменного обращения заявителя за получением консультации не должен превышать 30 дней со дня его регист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В исключительных случаях, а также в случае направления запроса в органы государственной власти, органы местного самоуправления глава Администрации или его заместитель вправе продлить срок рассмотрения обращения не более чем на 30 дней. О продлении срока рассмотрения заявители уведомляются письменно с указанием причин продлени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3.10. Результат рассмотрения письменного обращения заявителя за консультацией фиксируется работником, ответственным за рассмотрение обращения заявителя, в журнале регистрации консультаций (приложение N 4 к Административному регламенту)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4. формы контроля за исполнением административного регламента</w:t>
      </w:r>
    </w:p>
    <w:p>
      <w:pPr>
        <w:pStyle w:val="Normal"/>
        <w:autoSpaceDE w:val="false"/>
        <w:ind w:firstLine="709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4.1. Основной целью системы контроля являются обеспечение эффективности управления на основе принятия своевременных мер по предоставлению муниципальной услуги, повышение ответственности и исполнительской дисциплины работников Админист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Общее руководство контролем осуществляет заместитель главы Администрации по социальным вопросам (лицо, его замещающее)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 Основными задачами системы контроля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обеспечение своевременного и качественного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своевременное выявление отклонений в сроках и качестве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выявление и устранение причин и условий, способствующих ненадлежащему предоставлению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предупреждение непредоставления или ненадлежащего предоставления муниципальной услуги, а также принятие мер по данным факта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систематическое повышение общего уровня исполнительской дисциплины и поощрение качественной работы работников Админист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4.3. Система контроля предоставления муниципальной услуги включает в себ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организацию контроля за сроками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оверку хода и качества исполнения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чет и анализ результатов исполнительской дисциплин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4.4. Работники Администрации, ответственные за информирование и консультирование, несут персональную ответственность за полноту, объективность, качество и доступность консультир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Работники Администрации, ответственные за информирование и консультирование, несут персональную ответственность за соблюдение сроков и качество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5. Текущий контроль устанавливается за соблюдением последовательности действий и сроков, определенных Административным регламент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4.6. Текущий контроль осуществляет начальник отдела по правовой работ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4.7. Начальник отдела по правовой работе осуществляет контроль путем проведения проверок соблюдения и исполнения положений Административного регламент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кущий контроль осуществляется постоянно. 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4.8. Проверки бывают плановыми (на основании планов работы) и внеплановыми (по конкретному обращению заявител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При проверке рассматриваются все вопросы, связанные с предоставлением муниципальной услуги (комплексные проверки), или отдельные вопросы (тематические проверки)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По результатам проведенных проверок, в случае выявления нарушений прав заявителей, виновные лица привлекаются к ответственности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pacing w:before="0" w:after="0"/>
        <w:ind w:firstLine="709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.</w:t>
      </w:r>
    </w:p>
    <w:p>
      <w:pPr>
        <w:pStyle w:val="Normal"/>
        <w:autoSpaceDE w:val="false"/>
        <w:ind w:firstLine="709"/>
        <w:jc w:val="both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5.1. Заявители имеют право на обжалование решений, принятых в ходе предоставления муниципальной услуги, действий или бездействия работников Администрации в досудебном порядке – главе Администрации или в суд в порядке, установленном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5.2. Жалоба на действия (бездействие) уполномоченного должностного лица Администрации подается в письменной форме или в форме электронного документа и должна содержать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наименование органа, в который направляется жалоб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наименование должности, фамилию, имя и отчество уполномоченного должностного лица, действия (бездействие) которого обжалуютс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фамилия, имя, отчество физического лица или наименование юридического лица, подающего жалобу, почтовый адрес для направления отве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подпись заявителя и дат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существо обжалуемого действия (бездействия)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жалобе указываются причины несогласия с обжалуемыми действиями (бездействием) и решением, обстоятельства, на основании которых заявитель считает, что нарушены его права, свободы и законные интересы, созданы препятствия к их реализации либо незаконно возложена какая-либо обязанность, требования об отмене решения, о признании незаконными действий (бездействия) и решения, а также иные сведения, которые заявитель считает необходимым сообщить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 жалобе могут быть приложены копии документов, подтверждающих изложенные обстоятельства. В таком случае заявителем приводится перечень прилагаемых документов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3. Жалоба рассматривается должностными лицами Администрации в течение 30 дней со дня ее регист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В исключительных случаях, а также в случае направления запроса в органы государственной власти, органы местного самоуправления глава Администрации или его заместитель вправе продлить срок рассмотрения обращения не более чем на 30 дней. О продлении срока рассмотрения заявители уведомляются письменно с указанием причин прод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5.4. Должностные лица Администрации, уполномоченные на рассмотрение жалобы, при ответах на обращения граждан (юридических лиц) обязаны: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 обеспечить объективное, всестороннее и своевременное рассмотрение обращения, в случае необходимости - с участием заявителя, направившего обращени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запрашивать необходимые для рассмотрения документы и материалы в других органах государственной власти, органах местного самоуправления и у иных должностных лиц, за исключением судов, органов дознания и органов предварительного следстви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- принимать меры, направленные на восстановление или защиту нарушенных прав, свобод и законных интересов граждан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дать письменный ответ по существу поставленных в обращении вопросов, за исключением случаев, установленных действующим законодательство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уведомить заявителя о направлении его обращения на рассмотрение в другой орган исполнительной власти (организацию), орган местного самоуправления или иному должностному лицу в соответствии с их компетенци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соблюдать правила делового этике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проявлять корректность в обращении с гражданам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не совершать действия, которые приводят или могут привести к конфликту интересов, связанные с влиянием каких-либо личных, имущественных (финансовых) и иных интересов, препятствующих добросовестному исполнению должностных обязанностей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облюдать нейтральность, исключающую возможность влияния на свою профессиональную деятельность решений политических партий, религиозных объединений и иных организац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5.5. По результатам рассмотрения жалобы уполномоченное должностное лицо принимает решение об удовлетворении требований заявителя и о признании неправомерными обжалованных действий (бездействия) и решения либо об отказе в удовлетворении требований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исьменный ответ, содержащий результаты рассмотрения жалобы, направляется заявителю по почтовому адресу, указанному в жалобе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вет на жалобу, поступившую в Администрацию в форме электронного документа, направляется в форме электронного документа по адресу электронной почты, указанному в жалобе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5.6. В случае, если в жалобе не указаны наименование заявителя, направившего обращение, и почтовый адрес, по которому должен быть направлен ответ, ответ на обращение не дается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7. Жалоба, в которой обжалуется судебное решение, в течение семи дней со дня регистрации возвращается заявителю, направившему жалобу, с разъяснением порядка обжалования данного судебного решения.</w:t>
      </w:r>
    </w:p>
    <w:p>
      <w:pPr>
        <w:pStyle w:val="Normal"/>
        <w:ind w:firstLine="709"/>
        <w:jc w:val="both"/>
        <w:rPr/>
      </w:pPr>
      <w:bookmarkStart w:id="0" w:name="1103"/>
      <w:bookmarkEnd w:id="0"/>
      <w:r>
        <w:rPr>
          <w:sz w:val="26"/>
          <w:szCs w:val="26"/>
        </w:rPr>
        <w:t>5.8. Должностное лицо Администрации, 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.</w:t>
      </w:r>
    </w:p>
    <w:p>
      <w:pPr>
        <w:pStyle w:val="Normal"/>
        <w:ind w:firstLine="709"/>
        <w:jc w:val="both"/>
        <w:rPr/>
      </w:pPr>
      <w:bookmarkStart w:id="1" w:name="1104"/>
      <w:bookmarkEnd w:id="1"/>
      <w:r>
        <w:rPr>
          <w:sz w:val="26"/>
          <w:szCs w:val="26"/>
        </w:rPr>
        <w:t>5.9. В случае, если текст жалобы не поддается прочтению, ответ на жалобу не дается и она не подлежит направлению на рассмотрение в государственный орган, орган местного самоуправления или должностному лицу в соответствии с их компетенцией, о чем в течение семи дней со дня регистрации жалобы сообщается заявителю, направившему жалобу, если его фамилия (наименование) и почтовый адрес поддаются прочтению.</w:t>
      </w:r>
    </w:p>
    <w:p>
      <w:pPr>
        <w:pStyle w:val="Normal"/>
        <w:ind w:firstLine="709"/>
        <w:jc w:val="both"/>
        <w:rPr/>
      </w:pPr>
      <w:bookmarkStart w:id="2" w:name="1105"/>
      <w:bookmarkEnd w:id="2"/>
      <w:r>
        <w:rPr>
          <w:sz w:val="26"/>
          <w:szCs w:val="26"/>
        </w:rPr>
        <w:t>5.10. В случае, если в жалобе заявителя содержится вопрос, на который ему многократно давались письменные ответы по существу в связи с ранее направляемыми жалобами (обращениями), и при этом в жалобе и не приводятся новые доводы или обстоятельства, глава Администрации, должностное лицо либо уполномоченное на то лицо вправе принять решение о безосновательности очередной жалобы и прекращении переписки с заявителем по данному вопросу при условии, что указанная жалоба и ранее направляемые жалобы (обращения) направлялись в Администрацию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ind w:firstLine="709"/>
        <w:jc w:val="both"/>
        <w:rPr/>
      </w:pPr>
      <w:bookmarkStart w:id="3" w:name="1106"/>
      <w:bookmarkEnd w:id="3"/>
      <w:r>
        <w:rPr>
          <w:sz w:val="26"/>
          <w:szCs w:val="26"/>
        </w:rPr>
        <w:t xml:space="preserve">5.11. В случае, если ответ по существу поставленного в жалобе вопроса не может быть дан без разглашения сведений, составляющих 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base.garant.ru/10102673/" \l "5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государственную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 xml:space="preserve"> или иную охраняемую федеральным законом тайну, заявителю, направившему жалобу, сообщается о невозможности дать ответ по существу поставленного в ней вопроса в связи с недопустимостью разглашения указанных сведе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5.12. Заинтересованные лица вправе в порядке, установленном законодательством о гражданском судопроизводстве, обратиться в суд общей юрисдикции за защитой нарушенных или оспариваемых прав и законных интересов, связанных с действиями (бездействием) должностных лиц Администрации при исполнении ими требований Административного регламен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Иск к должностным лицам Администрации предъявляется в суд по месту жительства ответчика. Иск к Администрации предъявляется в суд по месту нахождения организаци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явитель вправе обратиться в суд с заявлением в течение трех месяцев со дня, когда ему стало известно о нарушении его прав и свобод.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,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>Приложение № 1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>АДРЕСА И ТЕЛЕФОНЫ АДМИНИСТРАЦИИ</w:t>
      </w:r>
    </w:p>
    <w:p>
      <w:pPr>
        <w:pStyle w:val="ConsPlusTitle"/>
        <w:widowControl/>
        <w:jc w:val="center"/>
        <w:rPr/>
      </w:pP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дрес: 242220, Брянская область, г.Трубчевск, ул.Брянская, 59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Телефоны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иемная (48352) 2-22-81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Факс (48352) 2-27-00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www.</w:t>
      </w:r>
      <w:r>
        <w:rPr>
          <w:sz w:val="26"/>
          <w:szCs w:val="26"/>
          <w:lang w:val="en-US"/>
        </w:rPr>
        <w:t>trubech</w:t>
      </w:r>
      <w:r>
        <w:rPr>
          <w:sz w:val="26"/>
          <w:szCs w:val="26"/>
        </w:rPr>
        <w:t>.ru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чальник отдела по правовой работе и связям с муниципальными образованиями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(48352) 2-27-00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rStyle w:val="Val"/>
          <w:sz w:val="26"/>
          <w:szCs w:val="26"/>
        </w:rPr>
        <w:t>uristtrubech@mail.ru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тарший инспектор по труду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(48352) 2-26-58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тдел по правовой работе и связям с муниципальными образованиями  осуществляет прием заявителей в соответствии со следующим графиком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</w:t>
      </w:r>
      <w:r>
        <w:rPr>
          <w:rFonts w:cs="Times New Roman" w:ascii="Times New Roman" w:hAnsi="Times New Roman"/>
          <w:sz w:val="26"/>
          <w:szCs w:val="26"/>
        </w:rPr>
        <w:t>понедельник    - 8.30 - 17.45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</w:t>
      </w:r>
      <w:r>
        <w:rPr>
          <w:rFonts w:cs="Times New Roman" w:ascii="Times New Roman" w:hAnsi="Times New Roman"/>
          <w:sz w:val="26"/>
          <w:szCs w:val="26"/>
        </w:rPr>
        <w:t>вторник            - 8.30 - 17.45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</w:t>
      </w:r>
      <w:r>
        <w:rPr>
          <w:rFonts w:cs="Times New Roman" w:ascii="Times New Roman" w:hAnsi="Times New Roman"/>
          <w:sz w:val="26"/>
          <w:szCs w:val="26"/>
        </w:rPr>
        <w:t>среда                 - 8.30 - 17.45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</w:t>
      </w:r>
      <w:r>
        <w:rPr>
          <w:rFonts w:cs="Times New Roman" w:ascii="Times New Roman" w:hAnsi="Times New Roman"/>
          <w:sz w:val="26"/>
          <w:szCs w:val="26"/>
        </w:rPr>
        <w:t>четверг             - 8.30 - 17.45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</w:t>
      </w:r>
      <w:r>
        <w:rPr>
          <w:rFonts w:cs="Times New Roman" w:ascii="Times New Roman" w:hAnsi="Times New Roman"/>
          <w:sz w:val="26"/>
          <w:szCs w:val="26"/>
        </w:rPr>
        <w:t>пятница            - 8.30 - 16.30.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</w:t>
      </w:r>
      <w:r>
        <w:rPr>
          <w:rFonts w:cs="Times New Roman" w:ascii="Times New Roman" w:hAnsi="Times New Roman"/>
          <w:sz w:val="26"/>
          <w:szCs w:val="26"/>
        </w:rPr>
        <w:t>Время перерыва - 13.00 - 14.00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>Приложение № 2</w:t>
      </w:r>
    </w:p>
    <w:p>
      <w:pPr>
        <w:pStyle w:val="Normal"/>
        <w:autoSpaceDE w:val="false"/>
        <w:jc w:val="right"/>
        <w:rPr/>
      </w:pPr>
      <w:r>
        <w:rPr>
          <w:sz w:val="26"/>
          <w:szCs w:val="26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Заявление - анке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получателя консультации по вопросам соблюд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рудового законодательства и иных нормативных правов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актов, содержащих нормы трудового прав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(фамилия, имя, отчество (при наличии) гражданина или наименова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организации, фамилия, имя, отчество (при наличии) индивидуаль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редпринимателя без образования юридического лица)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(почтовый адрес (электронный адрес) гражданина или организаци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рошу   предоставить  консультацию  по  следующим    вопросам    соблюдения</w:t>
      </w:r>
    </w:p>
    <w:p>
      <w:pPr>
        <w:pStyle w:val="ConsPlusNonformat"/>
        <w:widowControl/>
        <w:rPr/>
      </w:pPr>
      <w:r>
        <w:rPr/>
        <w:t>трудового  законодательства  и  иных нормативных правовых актов, содержащих</w:t>
      </w:r>
    </w:p>
    <w:p>
      <w:pPr>
        <w:pStyle w:val="ConsPlusNonformat"/>
        <w:widowControl/>
        <w:rPr/>
      </w:pPr>
      <w:r>
        <w:rPr/>
        <w:t>нормы трудового права 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(краткое содержание вопросов)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рошу направить запрашиваемые сведения по (нужное заполнить):</w:t>
      </w:r>
    </w:p>
    <w:p>
      <w:pPr>
        <w:pStyle w:val="ConsPlusNonformat"/>
        <w:widowControl/>
        <w:rPr/>
      </w:pPr>
      <w:r>
        <w:rPr/>
        <w:t>почтовый адрес: 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адрес электронной почты: 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" _____________ 200_ г.                  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</w:t>
      </w:r>
      <w:r>
        <w:rPr/>
        <w:t>(подпись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№ 3</w:t>
      </w:r>
    </w:p>
    <w:p>
      <w:pPr>
        <w:pStyle w:val="Normal"/>
        <w:autoSpaceDE w:val="false"/>
        <w:jc w:val="right"/>
        <w:rPr/>
      </w:pPr>
      <w:r>
        <w:rPr/>
        <w:t>к административному регламенту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ЖУРНАЛ</w:t>
      </w:r>
    </w:p>
    <w:p>
      <w:pPr>
        <w:pStyle w:val="Normal"/>
        <w:autoSpaceDE w:val="false"/>
        <w:jc w:val="center"/>
        <w:rPr/>
      </w:pPr>
      <w:r>
        <w:rPr/>
        <w:t>УЧЕТА ИНФОРМИРОВАНИЯ РАБОТОДАТЕЛЕЙ И РАБОТНИКОВ ПО ВОПРОСАМ</w:t>
      </w:r>
    </w:p>
    <w:p>
      <w:pPr>
        <w:pStyle w:val="Normal"/>
        <w:autoSpaceDE w:val="false"/>
        <w:jc w:val="center"/>
        <w:rPr/>
      </w:pPr>
      <w:r>
        <w:rPr/>
        <w:t>СОБЛЮДЕНИЯ ТРУДОВОГО ЗАКОНОДАТЕЛЬСТВА И ИНЫХ НОРМАТИВНЫХ</w:t>
      </w:r>
    </w:p>
    <w:p>
      <w:pPr>
        <w:pStyle w:val="Normal"/>
        <w:autoSpaceDE w:val="false"/>
        <w:jc w:val="center"/>
        <w:rPr/>
      </w:pPr>
      <w:r>
        <w:rPr/>
        <w:t>ПРАВОВЫХ АКТОВ, СОДЕРЖАЩИХ НОРМЫ ТРУДОВОГО ПРАВА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75"/>
        <w:gridCol w:w="2025"/>
        <w:gridCol w:w="1890"/>
        <w:gridCol w:w="1485"/>
        <w:gridCol w:w="1620"/>
        <w:gridCol w:w="1755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, фа-</w:t>
              <w:br/>
              <w:t>милия, инициа-</w:t>
              <w:br/>
              <w:t xml:space="preserve">лы лица, пре- </w:t>
              <w:br/>
              <w:t xml:space="preserve">доставившего  </w:t>
              <w:br/>
              <w:t xml:space="preserve">информацию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ое со-  </w:t>
              <w:br/>
              <w:t>держание пре-</w:t>
              <w:br/>
              <w:t xml:space="preserve">доставляемой </w:t>
              <w:br/>
              <w:t>(размещаемой)</w:t>
              <w:br/>
              <w:t xml:space="preserve">информации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пре-  </w:t>
              <w:br/>
              <w:t>доставляе-</w:t>
              <w:br/>
              <w:t xml:space="preserve">мой (раз- </w:t>
              <w:br/>
              <w:t xml:space="preserve">мещаемой) </w:t>
              <w:br/>
              <w:t>информ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ре- </w:t>
              <w:br/>
              <w:t xml:space="preserve">доставле-  </w:t>
              <w:br/>
              <w:t>ния (разме-</w:t>
              <w:br/>
              <w:t xml:space="preserve">щения) ин- </w:t>
              <w:br/>
              <w:t xml:space="preserve">формации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тка лица</w:t>
              <w:br/>
              <w:t>о предостав-</w:t>
              <w:br/>
              <w:t xml:space="preserve">лении (раз- </w:t>
              <w:br/>
              <w:t>мещении) ин-</w:t>
              <w:br/>
              <w:t xml:space="preserve">формации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№ 4</w:t>
      </w:r>
    </w:p>
    <w:p>
      <w:pPr>
        <w:pStyle w:val="Normal"/>
        <w:autoSpaceDE w:val="false"/>
        <w:jc w:val="right"/>
        <w:rPr/>
      </w:pPr>
      <w:r>
        <w:rPr/>
        <w:t>к административному регламенту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ЖУРНАЛ</w:t>
      </w:r>
    </w:p>
    <w:p>
      <w:pPr>
        <w:pStyle w:val="Normal"/>
        <w:autoSpaceDE w:val="false"/>
        <w:jc w:val="center"/>
        <w:rPr/>
      </w:pPr>
      <w:r>
        <w:rPr/>
        <w:t>РЕГИСТРАЦИИ КОНСУЛЬТАЦИЙ РАБОТОДАТЕЛЕЙ И РАБОТНИКОВ</w:t>
      </w:r>
    </w:p>
    <w:p>
      <w:pPr>
        <w:pStyle w:val="Normal"/>
        <w:autoSpaceDE w:val="false"/>
        <w:jc w:val="center"/>
        <w:rPr/>
      </w:pPr>
      <w:r>
        <w:rPr/>
        <w:t>ПО ВОПРОСАМ СОБЛЮДЕНИЯ ТРУДОВОГО ЗАКОНОДАТЕЛЬСТВА И ИНЫХ</w:t>
      </w:r>
    </w:p>
    <w:p>
      <w:pPr>
        <w:pStyle w:val="Normal"/>
        <w:autoSpaceDE w:val="false"/>
        <w:jc w:val="center"/>
        <w:rPr/>
      </w:pPr>
      <w:r>
        <w:rPr/>
        <w:t>НОРМАТИВНЫХ ПРАВОВЫХ АКТОВ, СОДЕРЖАЩИХ НОРМЫ</w:t>
      </w:r>
    </w:p>
    <w:p>
      <w:pPr>
        <w:pStyle w:val="Normal"/>
        <w:autoSpaceDE w:val="false"/>
        <w:jc w:val="center"/>
        <w:rPr/>
      </w:pPr>
      <w:r>
        <w:rPr/>
        <w:t>ТРУДОВОГО ПРАВ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40"/>
        <w:gridCol w:w="2295"/>
        <w:gridCol w:w="675"/>
        <w:gridCol w:w="1485"/>
        <w:gridCol w:w="2295"/>
        <w:gridCol w:w="2160"/>
      </w:tblGrid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-</w:t>
              <w:br/>
              <w:t xml:space="preserve">та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 и       </w:t>
              <w:br/>
              <w:t xml:space="preserve">инициалы физи-  </w:t>
              <w:br/>
              <w:t>ческого лица или</w:t>
              <w:br/>
              <w:t xml:space="preserve">наименование    </w:t>
              <w:br/>
              <w:t>юридического ли-</w:t>
              <w:br/>
              <w:t>ца, обратившего-</w:t>
              <w:br/>
              <w:t>ся за консульта-</w:t>
              <w:br/>
              <w:t xml:space="preserve">цией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</w:t>
              <w:br/>
              <w:t xml:space="preserve">кое </w:t>
              <w:br/>
              <w:t>опи-</w:t>
              <w:br/>
              <w:t xml:space="preserve">са- </w:t>
              <w:br/>
              <w:t xml:space="preserve">ние </w:t>
              <w:br/>
              <w:t xml:space="preserve">во- </w:t>
              <w:br/>
              <w:t>про-</w:t>
              <w:br/>
              <w:t xml:space="preserve">сов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,</w:t>
              <w:br/>
              <w:t xml:space="preserve">фамилия,  </w:t>
              <w:br/>
              <w:t xml:space="preserve">инициалы  </w:t>
              <w:br/>
              <w:t>лица, пре-</w:t>
              <w:br/>
              <w:t xml:space="preserve">доставив- </w:t>
              <w:br/>
              <w:t xml:space="preserve">шего кон- </w:t>
              <w:br/>
              <w:t xml:space="preserve">сультацию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метка об ока- </w:t>
              <w:br/>
              <w:t xml:space="preserve">зании консуль-  </w:t>
              <w:br/>
              <w:t xml:space="preserve">тации (номер    </w:t>
              <w:br/>
              <w:t xml:space="preserve">письменной кон- </w:t>
              <w:br/>
              <w:t xml:space="preserve">сультации либо  </w:t>
              <w:br/>
              <w:t xml:space="preserve">подпись лица о  </w:t>
              <w:br/>
              <w:t xml:space="preserve">получении кон-  </w:t>
              <w:br/>
              <w:t xml:space="preserve">сультации)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е изложе-</w:t>
              <w:br/>
              <w:t xml:space="preserve">ние содержания </w:t>
              <w:br/>
              <w:t>устной консуль-</w:t>
              <w:br/>
              <w:t xml:space="preserve">тации, ссылки  </w:t>
              <w:br/>
              <w:t xml:space="preserve">на положения   </w:t>
              <w:br/>
              <w:t xml:space="preserve">нормативных    </w:t>
              <w:br/>
              <w:t>и иных правовых</w:t>
              <w:br/>
              <w:t xml:space="preserve">актов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Val">
    <w:name w:val="val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13:18:00Z</dcterms:created>
  <dc:creator>Jurist</dc:creator>
  <dc:description/>
  <dc:language>en-US</dc:language>
  <cp:lastModifiedBy>Jurist</cp:lastModifiedBy>
  <cp:lastPrinted>2009-10-26T12:15:00Z</cp:lastPrinted>
  <dcterms:modified xsi:type="dcterms:W3CDTF">2011-12-27T07:58:00Z</dcterms:modified>
  <cp:revision>93</cp:revision>
  <dc:subject/>
  <dc:title>Зарегистрировано в Минюсте РФ 26 декабря 2008 г</dc:title>
</cp:coreProperties>
</file>